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 Способам оплаты медицинской помощи, оказываемой гражданам в рамках Территориальной программы обязательного медицинского страхования Республики Татарстан</w:t>
      </w:r>
    </w:p>
    <w:p>
      <w:pPr>
        <w:pStyle w:val="ConsPlusNormal"/>
        <w:numPr>
          <w:ilvl w:val="0"/>
          <w:numId w:val="0"/>
        </w:numPr>
        <w:spacing w:lineRule="auto" w:line="120"/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оплаты медицинской помощи и медицинских услуг,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азанных в одни и те же сроки</w:t>
      </w:r>
    </w:p>
    <w:p>
      <w:pPr>
        <w:pStyle w:val="ConsPlusNormal"/>
        <w:numPr>
          <w:ilvl w:val="0"/>
          <w:numId w:val="0"/>
        </w:numPr>
        <w:spacing w:lineRule="auto" w:line="120"/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ind w:right="1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сечении сроков оказания медицинской помощи в стационарных условиях одной медицинской организации и медицинской помощи в стационарных условиях/условиях дневного стационара этой же, либо другой медицинск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 оплата производится по результатам контроля объемов, сроков, качества и условий предоставления медицинской помощи в соответствии с порядком, установленным Федеральным фондом обязательного медицинского страх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на оплату реестров счетов за оказанную в одни и те же сроки в одной медицинской организации медицинской помощи в стационаре 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емном/приемно-диагностическом отделениях, посещение в приемное отделение/приемно-диагностическое отделение оплате не подлежи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когда в период госпитализации в круглосуточный стационар (за исключением дат поступления и выписки) представлен на оплату вызов скорой медицинской помощи, оплата осуществляется по результатам контроля объемов, сроков, качества и условий предоставления медицинской помощи в соответствии с порядком, установленным Федеральным фондом обязательного медицинского страх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на оплату реестров счетов за оказанную в одни и те же сроки медицинскую помощь в круглосуточном стационаре и первичную медико-санитарную помощь в амбулаторных условиях (включая медицинские услуги, установленные плановым заданием по ТП ОМС), не подлежит оплате первичная медико-санитарная помощь в амбулаторных условиях (посещения, медицинские услуг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, 3, 4,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я в течение дня в одной медицинской организации к одному и тому же врачу, или врачам одной специальности (за исключением врачей-онкологов разных профилей медицинской помощи) учитываются как одно посещени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120"/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указанный порядок не распространяется на случаи перевода пациента в течение суток от даты поступления в другую медицинскую организацию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указанный порядок не распространяется на случаи проведения амбулаторного гемодиализа</w:t>
      </w:r>
      <w:r>
        <w:rPr>
          <w:rFonts w:cs="Times New Roman" w:ascii="Times New Roman" w:hAnsi="Times New Roman"/>
          <w:i/>
          <w:sz w:val="21"/>
          <w:szCs w:val="21"/>
        </w:rPr>
        <w:t>, оказания медицинских услуг пациентам ГАУЗ «Республиканская клиническая психиатрическая больница им. акад. В.М. Бехтерева Министерства здравоохранения Республики Татарстан», в том числе с целью дифференциальной диагностики сопутствующих соматических заболе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указанный порядок не применяется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когда при проведении контроля объемов, сроков, качества и условий предоставления медицинской помощи установлено, что пациент на момент оказания первичной медико-санитарной помощи был выписан из круглосуточного стационара ранее даты, указанной в реестре сче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указанный порядок не применяется при оказании первичной медико-санитарной помощи в амбулаторных условиях в неотложной форме с целью проведения консультации в приемном/приемно-диагностическом отделении) другой медицинской организации по поводу возникновения нового заболевания или подозрении на нег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указанный порядок не распространяется, когда </w:t>
      </w:r>
      <w:r>
        <w:rPr>
          <w:rFonts w:cs="Times New Roman" w:ascii="Times New Roman" w:hAnsi="Times New Roman"/>
          <w:i/>
        </w:rPr>
        <w:t>даты начала или окончания обращения по поводу заболевания, даты посещения в неотложной форме, посещения с профилактическими и иными целями совпадают с днем поступления и выписки из стационара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3:00Z</dcterms:created>
  <dc:creator>Закариева Гузалия Камилевна</dc:creator>
  <dc:description/>
  <dc:language>en-US</dc:language>
  <cp:lastModifiedBy>Ригина Р. Ахметзянова</cp:lastModifiedBy>
  <cp:lastPrinted>2017-01-21T09:34:00Z</cp:lastPrinted>
  <dcterms:modified xsi:type="dcterms:W3CDTF">2018-01-17T13:33:00Z</dcterms:modified>
  <cp:revision>2</cp:revision>
  <dc:subject/>
  <dc:title/>
</cp:coreProperties>
</file>